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ab/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классификации расходов бюджета городского округа город Нижний Новгород на 2026 год</w:t>
      </w:r>
    </w:p>
    <w:p>
      <w:pPr>
        <w:pStyle w:val="Normal"/>
        <w:jc w:val="right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>руб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40"/>
        <w:gridCol w:w="540"/>
        <w:gridCol w:w="540"/>
        <w:gridCol w:w="1440"/>
        <w:gridCol w:w="540"/>
        <w:gridCol w:w="1800"/>
      </w:tblGrid>
      <w:tr>
        <w:trPr>
          <w:tblHeader w:val="true"/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bookmarkStart w:id="1" w:name="FirstCell"/>
            <w:bookmarkEnd w:id="1"/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366 674 812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6 83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68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19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3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440 011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82 697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82 697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347 302,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347 302,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4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4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4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65 174 24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1 355 297,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1 355 297,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618 951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618 951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3 142 25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84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 24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0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91 554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07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86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4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0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27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7 8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910 487 112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59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работку (актуализацию) Стратегии социально-экономического развития г.Н.Новгорода и Плана мероприятий по ее реал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онное обеспечение проведение профилактическ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9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9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мониторинга безопасности и правового информ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56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3 3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4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2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обеспечение уставной деятельности АНО "Агенство по сохранению и развитию городской сре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62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4 933 118,6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4 933 118,6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вышение открытости информации о бюджетном процесс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7 790 368,6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3 482 793,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3 482 793,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3 482 793,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ликвидацион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237 975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71 184,6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71 184,6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74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74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36 745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36 745,4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1 471 718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150 19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150 19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8 342 226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8 342 226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7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58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882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8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9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помещений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73 250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26 43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43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6 43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53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6 53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0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40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0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20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9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6 81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1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1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072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1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муниципальных гидротехнически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муниципальных гидротехнических соот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854 537 4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 734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3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3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5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м некоммерческим организациям (приюты для животных) при осуществлении деятельности по защите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8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пуляризацию развития агропромышленного комплек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20 80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0 80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0 80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1 0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3 83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ремонту тоннелей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635 049 1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дорожного хозяйств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6 69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66 69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5 69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51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818 18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искусственны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1 004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67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, в том числе на строительство объектов скоростного внеуличного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32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азвитие и приведение в нормативное состояние автомобильных дорог, включающих искусственные дорожные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68 352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68 352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1 409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4 55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85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4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94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63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63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 МБУ "О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0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40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91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91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МКУ "Дорог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3 40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4 906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9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в сфере закуп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онгрессно-выставочное мероприятие по направлению "Инвести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888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9 888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отраслевыми (функциональными) органами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нформатику, осуществляемые территориальными органами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32 88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5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8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82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125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0 125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работка градостроительной документации, обеспечивающей устойчивое развитие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6 86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6 865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60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60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9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99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и крыш объектов недвижимости, вне зависимости от их формы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Кстовопроек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901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98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6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6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36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59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27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2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82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91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Субсидия из бюджета города Нижнего Новгорода на возмещение части затрат в связи с оказанием услуг по перевозке пассажиров в целях повышения туристической привлекательности города Нижнего Новгор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6 201 423 0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70 69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1 6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1 6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63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347 23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 092 6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4 70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7 990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348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612 166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448 93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2 4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2 41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83 083,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Жилье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8 429 016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26 69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"Переселение граждан на территории Нижегородской области в период с 2024 по 2028 годы из аварийного жилищного фонда, признанного таковым с 1 января 2017 г. до 1 января 2022 г.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8 002 325,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жилых помещений для предоставления гражданам утратившим жилые помещения в результате пожара, по договорам социального най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94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81 993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8 15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8 154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62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плату капитального гранта по концессионному соглашению в отношении объектов холодного водоснабжения и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75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855 382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177 717,7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Модернизация коммуналь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924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853 604 0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по благоустройству в целях содержания общего имущества в многоквартирном до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31 678 1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31 678 1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4 05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915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8 252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17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34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95 133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130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00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859 20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ализация федерального проекта "Вода Росси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кращение доли загрязненных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0 425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0 136 403 923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557 435 053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557 435 053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557 435 053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397 174 453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6 031 938,5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9 279 397,0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4 293 313,9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0 795 292,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, связанные с предоставлением мер поддержки участникам СВО и членам и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 630 6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107 074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организациям, осуществляющим образовательную деятельность (за исключением государственных и муниципальных), и индивидуальным предпринимателям, осуществляющим образовательную деятельность по образовательным программам дошкольного образования, в том числе адаптированным, и присмотр и уход за детьми, содержание дополнительных мест для детей в возрасте от 1,5 до 3 лет в которых создано за счет средств грантов (субсидий)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32 9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32 97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74 639 396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758 332 703,6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5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88 0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088 0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26 91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61 1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2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317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909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оддержка семь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6 935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1 311 31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5 624 085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9 603 308 021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3 308 021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3 308 021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22 174 538,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5 326 217,5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8 004 749,8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1 154 677,8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0 060 065,5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29 95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429 95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89 087 505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40 868 694,3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1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1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582 927,3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736 772,6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4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4 7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3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1 1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54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1 33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1 33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0 174 332,4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1 164 067,5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452 626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452 626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150 849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301 776,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294 17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94 17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596 565,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616 671,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79 894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93 634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095 791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095 791,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37 065,8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58 725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328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69 142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13 561 188,4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7 502 352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7 502 352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8 358 919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143 433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058 835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058 835,6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705 004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353 830,9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47 487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, связанные с предоставлением мер поддержки участникам СВО и членам и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822 487,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Все лучшее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9 240 634,0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0 745 021,0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41 926,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4 153 686,1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9 65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8 106 5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1 544 54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49 687 877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081 539,8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081 539,8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5 170 097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911 442,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0 877 267,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0 862 077,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7 178 267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6 721 296,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962 51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9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93 729 0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93 729 0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82 396 3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Семейные ценности и инфраструктура культуры" национального проекта "Семь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образовательных организац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3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1 54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 47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223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здание условий для вовлечения молодежи в социально-экономическую жизнь 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97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в учебе, поддержке социально незащищенных категорий студент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Гражданско-патриотическое воспитание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0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874 958 070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4 588 070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3 81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69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84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84 9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4 043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4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42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3 2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99 4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384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3 545,5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261 354,4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1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16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46 204,8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69 995,1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774 370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0 716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0 716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3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3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583 6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398 46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185 216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523 714,4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26 369,0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23 376,5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101 568,8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291 203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291 203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196 848,3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349 248,3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47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72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3 62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678 7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 678 7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7 983 477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9 373 533,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83,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7 932 983,3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917 772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2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1 28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544 801 85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544 801 85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44 801 85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544 801 85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5 237 170,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0 594 170,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7 901 288,3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7 901 288,3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090 396,0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0 090 396,0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6 623,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66 623,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комплектованию книжных фондов муниципальных образований и государственных общедоступных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4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31 6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11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867 039,0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867 039,0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57 506,5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57 506,5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2 270 630,9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474 148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96 482,4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798 306,3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279 811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2 751 702,5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2 786 002,5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(или) укрепление материально-технической базы детских и кукольных теа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96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5 59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3 293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02 423,2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хранение объектов культурного наследия, находящихся 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L4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91 476,7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0 11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5 68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782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6 9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объектов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6 195 82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Семейные ценности и инфраструктура культуры" национального проекта "Семь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66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детских культурно-просветительских центров на базе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12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ощрение библиотек по итогам проведения ежегодного Всероссийского конкурса среди библиотек для выявления лучших практик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3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201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модельных муниципальных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1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1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Я5 5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2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702 144 6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45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6 060 715,7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195 18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7 7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7 747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9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47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7 56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военн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 67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 673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 27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879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96 7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87 441 6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6 594 787,7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1 715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926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5 570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18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97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вершеннолетних, работа с семьями и детьми из группы социального ри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224 580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 828 757,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13,1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771 14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1 449 762,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495 841,4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495 841,4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710 291,4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 Центр школьных спортивных лиг и развития спорта в городе Нижнем Новгород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198 921,4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402 668,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70 454 979,9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644 258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4 258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155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е являющимся государственными и муниципальными учреждениями, на финансовое обеспечение затрат, связанных с предоставлением услуг по физической реабилитации и социальной адаптации инвалидов и лиц с ограниченными возможностями здоров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20 810 721,4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93 810 721,4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7 831 065,2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5 979 656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50 99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996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283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12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12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234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3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убсидии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630 480 770,23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77 121 495 452,3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37:00Z</dcterms:created>
  <dc:creator>Roman</dc:creator>
  <dc:description/>
  <cp:keywords/>
  <dc:language>en-US</dc:language>
  <cp:lastModifiedBy>Мария Фуранина</cp:lastModifiedBy>
  <dcterms:modified xsi:type="dcterms:W3CDTF">2025-11-13T10:59:00Z</dcterms:modified>
  <cp:revision>3</cp:revision>
  <dc:subject/>
  <dc:title>Предлагаемые изменения по расходам </dc:title>
</cp:coreProperties>
</file>